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2488" w:hRule="atLeast"/>
        </w:trPr>
        <w:tc>
          <w:tcPr>
            <w:tcW w:w="9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МЕСТНАЯ АДМИНИСТРАЦИЯ ВНУТРИГОРОДСКОГО МУНИЦИПАЛЬНОГО ОБРАЗОВАНИЯ ГОРОДА ФЕДЕРАЛЬНОГО ЗНАЧЕНИЯ САНКТ-ПЕТЕРБУР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МУНИЦИПАЛЬНЫЙ ОКРУГ САМПСОНИЕВСК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Большой Сампсониевский пр., д. 86, Санкт-Петербург, 194100, </w:t>
              <w:br/>
              <w:t xml:space="preserve">тел/факс (812)596-32-78, e-mail: mosamson@mail.ru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КПО 79691349 ОГРН 1057813024521 ИНН 7802339560 КПП 780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СТАНОВЛЕНИЕ</w:t>
      </w:r>
    </w:p>
    <w:p>
      <w:pPr>
        <w:pStyle w:val="FR2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1-02/05</w:t>
      </w:r>
    </w:p>
    <w:p>
      <w:pPr>
        <w:pStyle w:val="FR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</w:t>
        <w:tab/>
        <w:t>23 января 2026 г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tbl>
      <w:tblPr>
        <w:tblW w:w="11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81"/>
      </w:tblGrid>
      <w:tr>
        <w:trPr/>
        <w:tc>
          <w:tcPr>
            <w:tcW w:w="606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О внесении изменений в 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ципальную программу по разделу «БЛАГОУСТРОЙСТВО» внутригородского муниципального образования города федерального значения Санкт-Петербурга муниципальный округ Сампсониевское на 2026 год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, утвержденную постановлением местной администрации МО Сампсониевское от 31.10.2025 № 01-02/38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 соответствии со ст. 9 Положения о бюджетном процессе в муниципальном образовании муниципальный округ Сампсониевское утвержденного решением муниципального совета МО Сампсониевское от 02.03.2020 № 1-6,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Постановлением Правительства Санкт-Петербурга от 14.01.2026 № 1 «О распределении субсидий бюджетам внутригородских муниципальных образований города федерального значения Санкт-Петербурга на организацию благоустройства территории внутригородского муниципального образования города федерального значения Санкт-Петербурга и на осуществление работ в сфере озеленения на территории внутригородского муниципального образования города федерального значения Санкт-Петербурга в рамках реализации мероприятий муниципальных программ, направленных на достижение целей государственной программы Санкт-Петербурга «Благоустройство и охрана окружающей среды в Санкт-Петербурге» по программе «Петербургские дворы» на 2026 год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нести изменения в муниципальную программу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азделу «БЛАГОУСТРОЙСТВО» </w:t>
      </w:r>
      <w:r>
        <w:rPr>
          <w:rFonts w:eastAsia="Times New Roman" w:cs="Times New Roman" w:ascii="Times New Roman" w:hAnsi="Times New Roman"/>
          <w:lang w:eastAsia="ru-RU"/>
        </w:rPr>
        <w:t>внутригородского муниципального образования города федерального значения Санкт-Петербурга муниципальный округ Сампсониев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2026 год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оответствии </w:t>
        <w:br/>
        <w:t xml:space="preserve">с Приложением № 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о дня принятия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 Сампсониевское</w:t>
        <w:tab/>
        <w:tab/>
        <w:tab/>
        <w:tab/>
        <w:t xml:space="preserve">       </w:t>
        <w:tab/>
        <w:t xml:space="preserve">       </w:t>
        <w:tab/>
        <w:tab/>
        <w:tab/>
        <w:t>А.Л. Колосов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15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16:00Z</dcterms:created>
  <dc:creator>ai01</dc:creator>
  <dc:description/>
  <cp:keywords/>
  <dc:language>en-US</dc:language>
  <cp:lastModifiedBy>1</cp:lastModifiedBy>
  <cp:lastPrinted>2025-03-18T12:34:00Z</cp:lastPrinted>
  <dcterms:modified xsi:type="dcterms:W3CDTF">2026-02-05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8DDC1168C82F4A78803B53D5CBC56E66_13</vt:lpwstr>
  </property>
  <property fmtid="{D5CDD505-2E9C-101B-9397-08002B2CF9AE}" pid="4" name="KSOProductBuildVer">
    <vt:lpwstr>1049-12.2.0.2319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